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3.19) 03-06/2414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евастополь      -    Астрахан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51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4590"/>
      </w:tblGrid>
      <w:tr>
        <w:trPr>
          <w:trHeight w:val="314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5" w:hRule="atLeast"/>
        </w:trPr>
        <w:tc>
          <w:tcPr>
            <w:tcW w:w="4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 реестре остановочных пунктов по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4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 регулярных</w:t>
            </w:r>
          </w:p>
        </w:tc>
        <w:tc>
          <w:tcPr>
            <w:tcW w:w="4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4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, ул. Вокзальная, 11</w:t>
            </w:r>
          </w:p>
        </w:tc>
      </w:tr>
      <w:tr>
        <w:trPr>
          <w:trHeight w:val="502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, Республика Крым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, ул. Московская 8</w:t>
            </w:r>
          </w:p>
        </w:tc>
      </w:tr>
      <w:tr>
        <w:trPr>
          <w:trHeight w:val="495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Республика Крым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502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     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      Феодосия,      Республика Крым, Феодосия, ул. Энгельса, 28</w:t>
            </w:r>
          </w:p>
        </w:tc>
      </w:tr>
      <w:tr>
        <w:trPr>
          <w:trHeight w:val="495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3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Темрюкская, Краснодарский край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, ул. Урицкого, д. 52</w:t>
            </w:r>
          </w:p>
        </w:tc>
      </w:tr>
      <w:tr>
        <w:trPr>
          <w:trHeight w:val="510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2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Славянский автовокзал, Краснодарский край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, ул. Ковтюха, д. 120</w:t>
            </w:r>
          </w:p>
        </w:tc>
      </w:tr>
      <w:tr>
        <w:trPr>
          <w:trHeight w:val="502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Краснодарский край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  <w:tr>
        <w:trPr>
          <w:trHeight w:val="517" w:hRule="atLeast"/>
        </w:trPr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нри Барбюса ул., д. 29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821"/>
        <w:gridCol w:w="2335"/>
        <w:gridCol w:w="1018"/>
        <w:gridCol w:w="3634"/>
        <w:gridCol w:w="6"/>
        <w:gridCol w:w="12"/>
      </w:tblGrid>
      <w:tr>
        <w:trPr>
          <w:trHeight w:val="74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евякин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абораторное ш.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2-й Обороны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Ялта-Севастополь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раница с Украиной-Симферополь-Алушта-Ялта» (35А-002)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Восточный обход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имферополь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раница с Украиной - Джанкой - Феодосия -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ерчь»</w:t>
            </w:r>
          </w:p>
        </w:tc>
        <w:tc>
          <w:tcPr>
            <w:tcW w:w="3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Обход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Темрюк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Подъезд к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лавянск-на-Кубани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.</w:t>
            </w:r>
          </w:p>
        </w:tc>
        <w:tc>
          <w:tcPr>
            <w:tcW w:w="8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Краснодар-Темрюк-х.Белый»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Тургенев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ранжерей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5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 — Верхнебаканский»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6.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Южный обход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 «Дон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Кропоткин-граница Ставропольского края»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5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аврополь-Изобильный- Новоалександровск-Красногвардейское»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Ростов-на-Дону (от М-4«Дон»)-Ставрополь» (в границах Ставропольского края)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реградное-Тахта-Ипатово»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 - Ставрополь»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дорога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1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1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3.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5140"/>
        <w:gridCol w:w="3675"/>
      </w:tblGrid>
      <w:tr>
        <w:trPr>
          <w:trHeight w:val="71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дорог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 «Астрахань - Элиста - Ставропол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Преградное-Тахта-Ипатово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Ростов-на-Дону (от М-4«Дон»)-Ставрополь» (в границах Ставропольского края)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таврополь-Изобильный- Новоалександровск-Красногвардейское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0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      «Краснодар-Кропоткин-граница Ставропольского края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4 «Дон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Южный обход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Верхнебакански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3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нкостроитель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ургене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тдель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втюх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лавянск-на-Кубани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7 Сентябр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роз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Темрюк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Обход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Темрюк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раснодар-Темрюк-х.Белый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Новороссийск-Керч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раница с Украиной-Джанкой-Феодосия-Керч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Феодосия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Симферополь-Феодосия"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/д «Восточный обход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имферопол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57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Граница с Украиной- Симферополь -Алушта -Ялта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3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29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4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5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Ялта</w:t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Ялта-Севастополь»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2-й Обороны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9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0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1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0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2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55"/>
        <w:gridCol w:w="1585"/>
        <w:gridCol w:w="1540"/>
        <w:gridCol w:w="1286"/>
        <w:gridCol w:w="1887"/>
      </w:tblGrid>
      <w:tr>
        <w:trPr>
          <w:trHeight w:val="24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8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4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56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9"/>
        <w:gridCol w:w="1027"/>
        <w:gridCol w:w="755"/>
        <w:gridCol w:w="5"/>
        <w:gridCol w:w="873"/>
        <w:gridCol w:w="6"/>
        <w:gridCol w:w="898"/>
        <w:gridCol w:w="6"/>
        <w:gridCol w:w="1015"/>
        <w:gridCol w:w="871"/>
        <w:gridCol w:w="1021"/>
      </w:tblGrid>
      <w:tr>
        <w:trPr>
          <w:trHeight w:val="272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3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 ытия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26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2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1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3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2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3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0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3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5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5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0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2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903"/>
        <w:gridCol w:w="1036"/>
        <w:gridCol w:w="758"/>
        <w:gridCol w:w="884"/>
        <w:gridCol w:w="910"/>
        <w:gridCol w:w="1027"/>
        <w:gridCol w:w="878"/>
        <w:gridCol w:w="1028"/>
      </w:tblGrid>
      <w:tr>
        <w:trPr>
          <w:trHeight w:val="279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7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3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2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002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20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через день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2</Characters>
  <CharactersWithSpaces>7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11:00Z</dcterms:created>
  <dc:creator/>
  <dc:description/>
  <dc:language>en-US</dc:language>
  <cp:lastModifiedBy/>
  <dcterms:modified xsi:type="dcterms:W3CDTF">2019-03-29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